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Learning from Your Children—A Quintessential Form of Self-Improve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a lot of ways in which you can develop yourself. People who are on a constant quest of self-improvement always keep looking at avenues that they can use to enhance themselves. They look at the people around them and learn. And a very important resource here is one’s own children. There are people who look forward to learning from their children, and improve themselves in the proc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or a very significant portion of your life, you are teaching your children various aspects of existence. You educate them, your train them in the basic skills, you enable them to become good fits for the society they are living in and so on. But then, there comes a time when your children start growing beyond you. They are more abreast with the rapidly changing technology; and that is one reason for that. There is also the fact that children are younger than their parents, and their younger minds are more receptive to knowledge and information. It is not at all surprising when we see a father-son team and find out that the son is the better-informed of the tw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arents who look forward to learning from their children start quite early, right from the schooling days of the children. Now, there might be many things you learned and forgot, many things you just didn’t learn because they weren’t invented back them. Learning along with your child is like going back to school, but a school that has revamped itself according to the contemporary tim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ry step of the way, your trysts with your children could be a learning process. Even when you are just trying to handle your kid, you are learning new aspects of qualities such as patience, compassion and understanding. You are developing in the process. When you are teaching your child to become responsible, you are becoming more responsible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Learning from your children isn’t all about seeking the new knowledge and information that they have amassed because of the big advantage that they are living in present times; it is also that you are learning how to develop your personality. A lot of people become more confident when they move with their children. They feel pride in their children’s achievements and it improves their demeanor as well. These are all different aspects of self-improvement that can happen in being spending time with your children.</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08:00Z</dcterms:created>
  <dc:creator/>
  <dc:description/>
  <cp:keywords/>
  <dc:language>en-US</dc:language>
  <cp:lastModifiedBy>Teri</cp:lastModifiedBy>
  <dcterms:modified xsi:type="dcterms:W3CDTF">2011-01-24T13:15:00Z</dcterms:modified>
  <cp:revision>2</cp:revision>
  <dc:subject/>
  <dc:title/>
</cp:coreProperties>
</file>